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проблема изучения истории своей семьи особенно актуальна, потому что современные семьи теряют связь поколений, мало общаются не только дальние, но и близкие родственники. Изучение родословной способствует более близкому общению членов семьи, развивает интерес к истории своей семьи, способствует укреплению духовных ценностей семьи, повышает её культурны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младшими школьниками своей родословной можно организовать с помощью проектной деятельности. </w:t>
      </w:r>
      <w:r>
        <w:rPr>
          <w:color w:val="000000"/>
          <w:sz w:val="28"/>
          <w:szCs w:val="28"/>
        </w:rPr>
        <w:t>В процессе проектной деятельности у уча</w:t>
        <w:softHyphen/>
        <w:t>щихся развиваются познавательные инте</w:t>
        <w:softHyphen/>
        <w:t>ресы, коммуникативные и творческие способности, формируются учебные знания и умения пользоваться различными источни</w:t>
        <w:softHyphen/>
        <w:t>ками информации, выделять главное; воспитывается готовность к сотрудничеству, желание помочь друг другу. Работа над проектом помогает учащимся почувствовать свою значимость, ощутить себя полноправными участниками событий, способствует усилению позиций «Я сам», «Я сделаю», «Я умею». У детей появляется возможность внести свою лепту в общее дело, проявить индивидуальнос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32"/>
          <w:szCs w:val="32"/>
        </w:rPr>
        <w:t>Описание проект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>социальной направленности «Родословная моей семьи» реализуется в рамках предмета «Окружающий мир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ма проекта</w:t>
      </w:r>
      <w:r>
        <w:rPr>
          <w:color w:val="000000"/>
          <w:sz w:val="28"/>
          <w:szCs w:val="28"/>
        </w:rPr>
        <w:t>: «Родословная моей семь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Вид проекта:</w:t>
      </w:r>
      <w:r>
        <w:rPr>
          <w:color w:val="000000"/>
          <w:sz w:val="28"/>
          <w:szCs w:val="28"/>
        </w:rPr>
        <w:t xml:space="preserve"> информационно-исследовательский, детско-родительский (помощниками в исследованиях будут родители), краткосрочный,  с заданным заранее результат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Цели  проекта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содействовать объединению детей, их родителей, бабушек и дедушек на основе  общего интереса к истории семьи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- развивать семейные увлечения и интересы, способствовать укреплению духовных ценностей семьи, повышению её культурного уровня  (прикладное творчество, семейные праздники, чтение, ведение здорового образа жизни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креплять связи семьи со школой, классным коллектив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Содержание проекта:</w:t>
      </w:r>
      <w:r>
        <w:rPr>
          <w:color w:val="000000"/>
          <w:sz w:val="28"/>
          <w:szCs w:val="28"/>
        </w:rPr>
        <w:t xml:space="preserve"> ознакомление с понятиями «Родословная», «род», «родственники», «поколение», «потомки», «предок». История возникновения имён и фамилий. Составление родословного древа с небольшим количеством родственников. Степени родства в семье. Профессии предков. Семейные традиции, праздники. Работа с устными и письменными источникам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Методические задачи проекта:</w:t>
      </w:r>
      <w:r>
        <w:rPr>
          <w:color w:val="000000"/>
          <w:sz w:val="28"/>
          <w:szCs w:val="28"/>
        </w:rPr>
        <w:t xml:space="preserve"> развивать наблюдатель</w:t>
        <w:softHyphen/>
        <w:t>ность, находить в семейном архиве со</w:t>
        <w:softHyphen/>
        <w:t>ответствующий материал, правильно задавать вопросы, беседовать (брать интервью), сос</w:t>
        <w:softHyphen/>
        <w:t>тавлять устный рассказ; выступать с подготовленным сообщением, опираясь на фото</w:t>
        <w:softHyphen/>
        <w:t>графии; оценивать результаты собственного труда и труда товарищ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Время работы над проектом: </w:t>
      </w:r>
      <w:r>
        <w:rPr>
          <w:color w:val="000000"/>
          <w:sz w:val="28"/>
          <w:szCs w:val="28"/>
        </w:rPr>
        <w:t xml:space="preserve">сентябрь – январь  2012/2013 года. Занятия проводятся два раза в месяц. Остальное время дети вместе с родителями заняты поисковой работой и оформлением альбомов (портфолио) «Родословная моей семьи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ципы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нцип ценностно-смыслового равенства взрослого и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нцип культуросообраз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родосообразность воспитания;</w:t>
      </w:r>
    </w:p>
    <w:p>
      <w:pPr>
        <w:pStyle w:val="Normal"/>
        <w:ind w:right="-2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нцип   системности:   обеспечение   системы   взаимодействия   всех субъектов 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кладная 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Средства реализации проблем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ние (просвещен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озможные </w:t>
      </w:r>
      <w:r>
        <w:rPr>
          <w:b/>
          <w:bCs/>
          <w:i/>
          <w:iCs/>
          <w:color w:val="000000"/>
          <w:sz w:val="28"/>
          <w:szCs w:val="28"/>
        </w:rPr>
        <w:t>темы для общ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з истории семьи»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Ценности семейной жизни наших предков»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ет в России семьи такой, где б ни памятен был свой герб...»;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озможные </w:t>
      </w:r>
      <w:r>
        <w:rPr>
          <w:b/>
          <w:bCs/>
          <w:i/>
          <w:iCs/>
          <w:color w:val="000000"/>
          <w:sz w:val="28"/>
          <w:szCs w:val="28"/>
        </w:rPr>
        <w:t>формы общ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утешествие в детство наших родителей» (бабушек, дедушек, дальних и близких родственников); «Путешествие в прошлое и настоящее своего народа»; «У фамильного Древа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мейная гостин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дительская школ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уховно-нравственные основы семьи», «Пишем историю своей семьи», «Родословная семь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ередача героических и трудовых традиций семьи новым поколениям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Самостоятельная деятельность уча</w:t>
        <w:softHyphen/>
        <w:t xml:space="preserve">щихся </w:t>
      </w:r>
      <w:r>
        <w:rPr>
          <w:color w:val="000000"/>
          <w:sz w:val="28"/>
          <w:szCs w:val="28"/>
        </w:rPr>
        <w:t>в данном проекте: дети вместе с родителями заняты поиском информационного и иллюстративного материала (подбор фотографий, поиск пословиц, стихов о семье, выполне</w:t>
        <w:softHyphen/>
        <w:t>ние рисунков, аппликаций и т.д.); оформлением тематических альбомов: «Гордость нашей родни», «Трудовая слава моей семьи», «Наши династии» и д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Роль учителя: </w:t>
      </w:r>
      <w:r>
        <w:rPr>
          <w:color w:val="000000"/>
          <w:sz w:val="28"/>
          <w:szCs w:val="28"/>
        </w:rPr>
        <w:t>создание условий для развития познавательных и творческих способностей учащихся, сопровождение их в процессе проектной деятельности, обуче</w:t>
        <w:softHyphen/>
        <w:t>ние взаимодействию друг с другом, с роди</w:t>
        <w:softHyphen/>
        <w:t>телями, с учителе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 xml:space="preserve">Отношения, формулируемые в результате общения и деятельности: </w:t>
      </w:r>
      <w:r>
        <w:rPr>
          <w:color w:val="000000"/>
          <w:sz w:val="28"/>
          <w:szCs w:val="28"/>
        </w:rPr>
        <w:t>доброта, забота, милосердие; любовь и уважение к матери и отцу, старшему поколению в семье, детям, другим людям; благодарность, долг; мудрость отношений мужчины и женщины, мужа и жены; благородство, достоинств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Прогнозируемый результат: </w:t>
      </w:r>
      <w:r>
        <w:rPr>
          <w:color w:val="000000"/>
          <w:sz w:val="28"/>
          <w:szCs w:val="28"/>
        </w:rPr>
        <w:t>форми</w:t>
        <w:softHyphen/>
        <w:t>рование исследовательских, творческих форм мышления; развитие познавательных способностей, навыков самостояте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ятельности, умения публично выступать и представлять проект. Оформление тематических альбомов: «Гордость нашей родни», «Трудовая слава моей семьи», «Наши династии», «Великая отечественная война в истории моей семьи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езентация работы «Что я узнал о своей семье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к результат работы, каждый учащийся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знает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что такое семья и для чего она создается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традиции и обычаи своей семь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как называются мои родственники, кем они приходятся мне и моим родителям; 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роль каждого члена семьи в ее жизн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где и кем работают родители, что входит в сферу их профессиональной деятельност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важные даты в жизни семь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семейный этикет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свои права и свои семейные обязанност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как и чем я могу помочь своим близким; </w:t>
      </w:r>
    </w:p>
    <w:p>
      <w:pPr>
        <w:pStyle w:val="Style16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умеет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любить свою семью и всех своих родных и близких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быть благодарным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радоваться успехам членов семьи и сопереживать при их неудачах и бедах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нять и прощать, сочувствовать и помогать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уважать мнение других членов семь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в согласии делать общие дела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смысливать свой долг перед старшими членами семь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добросовестно выполнять свои обязанност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заботиться о старших и младших членах семь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могать в организации семейных праздников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тстаивать честь и достоинство своей семьи и ее членов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делать приятное своим родным и близким;</w:t>
      </w:r>
    </w:p>
    <w:p>
      <w:pPr>
        <w:pStyle w:val="Style16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действует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участвует в составлении родословной моей семь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добросовестно выполняет свои обязанности по дому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сильно участвует в решении семейных проблем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участвует в организации досуга семьи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могаю старшим и младшим членам семьи, забочусь о них;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учится у старших членов семьи вести домашнее хозяйство, помогаю им в их делах;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бережёт мир и покой моей семь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Этапы проект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Подготовительный этап: </w:t>
      </w:r>
      <w:r>
        <w:rPr>
          <w:color w:val="000000"/>
          <w:sz w:val="28"/>
          <w:szCs w:val="28"/>
        </w:rPr>
        <w:t>сентябрь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елеполагание, погружение в проек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ед реализацией проекта была проведена беседа с учащимися, в ходе которой мы обсудили ряд вопросов: «Что такое проект и как он вы</w:t>
        <w:softHyphen/>
        <w:t>полняется?», «Что такое этапы проекта?», «Что значит презентация проекта?», «Почему наш проект называется «Родословная моей семьи». В ходе беседы я подвела  учащихся к выводу: чтобы сохранить наследие и поделиться с будущими поколения</w:t>
        <w:softHyphen/>
        <w:t>ми знаниями о своей семье, необходимо собрать материал и по возможности оформить  альбом. Уча</w:t>
        <w:softHyphen/>
        <w:t>щиеся получили задание — рассказать роди</w:t>
        <w:softHyphen/>
        <w:t>телям о создании тематических семейных альбомов, посоветоваться, какие фотографии можно взять из семейного фотоархива и поместить в создаваемый альб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вела беседы с родителями о необходимости ознакомления детей с историей своего рода; консультации об оказание посильной помощи детям в поисковой, практической работе, в подготовке мероприятий и т.д.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 Основной этап: </w:t>
      </w:r>
      <w:r>
        <w:rPr>
          <w:color w:val="000000"/>
          <w:sz w:val="28"/>
          <w:szCs w:val="28"/>
        </w:rPr>
        <w:t xml:space="preserve">октябрь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январь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iCs/>
          <w:color w:val="000000"/>
          <w:sz w:val="28"/>
          <w:szCs w:val="28"/>
        </w:rPr>
        <w:t>Сбор материал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ащиеся совместно с родителями отбирали фотоснимки, продумывали, придумывали подписи для каждой фо</w:t>
        <w:softHyphen/>
        <w:t xml:space="preserve">тографии.  Беседовали с членами своей семьи. Заполняли предложенные анкеты. В библиотеке подбирали для альбома пословицы, стихи о семье.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Cs/>
          <w:color w:val="000000"/>
          <w:sz w:val="28"/>
          <w:szCs w:val="28"/>
        </w:rPr>
        <w:t>Обсуждение собранного материа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суждаются разные идеи, подходы к оформлению тематических альбомов, отбирается наиболее важный и интересный материал, определя</w:t>
        <w:softHyphen/>
        <w:t>ется логика его расположения в альбоме. Учитель даёт общие рекомендации по оформлению собранного материал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b/>
          <w:iCs/>
          <w:color w:val="000000"/>
          <w:sz w:val="28"/>
          <w:szCs w:val="28"/>
        </w:rPr>
        <w:t>Самостоятельная рабо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ждый ученик оформляет свой альбом (портфолио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</w:t>
      </w:r>
      <w:r>
        <w:rPr>
          <w:b/>
          <w:iCs/>
          <w:color w:val="000000"/>
          <w:sz w:val="28"/>
          <w:szCs w:val="28"/>
          <w:lang w:val="en-US"/>
        </w:rPr>
        <w:t>III</w:t>
      </w:r>
      <w:r>
        <w:rPr>
          <w:b/>
          <w:iCs/>
          <w:color w:val="000000"/>
          <w:sz w:val="28"/>
          <w:szCs w:val="28"/>
        </w:rPr>
        <w:t xml:space="preserve">. Заключительный этап: </w:t>
      </w:r>
      <w:r>
        <w:rPr>
          <w:iCs/>
          <w:color w:val="000000"/>
          <w:sz w:val="28"/>
          <w:szCs w:val="28"/>
        </w:rPr>
        <w:t>январь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</w:t>
      </w:r>
      <w:r>
        <w:rPr>
          <w:b/>
          <w:iCs/>
          <w:color w:val="000000"/>
          <w:sz w:val="28"/>
          <w:szCs w:val="28"/>
        </w:rPr>
        <w:t>Защита результа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зентация (подведение этапов проектной деятельности) проводиться в форме рассказа, показом слайдов, представлением тематических семенных альбом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Основные мероприятия по реализации проек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5126"/>
        <w:gridCol w:w="3068"/>
        <w:gridCol w:w="1704"/>
      </w:tblGrid>
      <w:tr>
        <w:trPr>
          <w:trHeight w:val="33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мероприятия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>
          <w:trHeight w:val="33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ЬЯ – мир самых близких людей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ое собр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я родословная. Вводное занятие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час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? Где живу?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. Работа с анкет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имя, что оно значит. Имена моих родных и друзей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. Обсужде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фамилия. Способы образования фамилий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апа. Моё отчество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. Работа с анкет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па, мама, я - спортивная семья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праздни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я мама.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. Работа с анкет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ем милой мамочки портрет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рисунк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бабушка. Мой дедушка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им великий День победы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й час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я семья» - паспорт моей семьи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. Работа с анкето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ая – «День семьи»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Без корня и полынь не растёт // Начальная школа. – 2004. -  № 7.-  С. 107-108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Варанкина Л.И. Моя родословная - Курганинск, 2001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Василевска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Моя родословная. -  М., 1999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Волина В.В. Откуда пришли слова. Занимательный этимологический словарь. -  М., 1996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Журнал «Классный руководитель». - 2005. -  № 3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Журнал «Читаем, учимся, играем».- 2006.</w:t>
      </w:r>
      <w:r>
        <w:rPr/>
        <w:t xml:space="preserve"> - </w:t>
      </w:r>
      <w:r>
        <w:rPr>
          <w:color w:val="000000"/>
          <w:sz w:val="28"/>
          <w:szCs w:val="28"/>
        </w:rPr>
        <w:t xml:space="preserve"> № 3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лесов В.В. История русского языка в рассказах. - С-Пб., 2007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 Коротков Е.В. Твоя родословная. Кто ты? - Волгоград: Перемена, 1999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. Начальная школа: Методическая газета. - 2008. - № 1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0. Основные направления в работе по воспитанию патриотических чувств у учащихся начальных классов // Начальная школа. – 2007. -  № 2. - С.41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. Первый шаг к познанию Родины - изучение своей семьи // Начальная школа. -  2007. - № 2. -  С.41-4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2. Поисковая (исследовательская) деятельность детей и родителей // Начальная школа. – 2007. -  № 2. -  С.4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3. Суперанская А.В. О русских именах. - С-Пб., 2007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4. Толковый словарь русского языка С.И.Ожегова. – М., 2005. – 506 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5. Томарцева А. Тематическое планирование классных часов по программе «Моя родословная» // Завуч начальной школы. – 2007. - № 3. – С. 94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5. Что такое патриотизм? // Начальная школа. – 2007. -  № 2. - С.39-4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Шашкин В. История моего рода: практическое пособие.- Рязань: Приз, 2006. – 72 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7. Энциклопедия «Я познаю мир». -  М., 2004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7:22:00Z</dcterms:created>
  <dc:creator>User</dc:creator>
  <dc:description/>
  <cp:keywords/>
  <dc:language>en-US</dc:language>
  <cp:lastModifiedBy>Библиотека</cp:lastModifiedBy>
  <cp:lastPrinted>2013-10-28T13:00:00Z</cp:lastPrinted>
  <dcterms:modified xsi:type="dcterms:W3CDTF">2017-02-21T08:17:00Z</dcterms:modified>
  <cp:revision>50</cp:revision>
  <dc:subject/>
  <dc:title/>
</cp:coreProperties>
</file>